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04990</wp:posOffset>
                </wp:positionH>
                <wp:positionV relativeFrom="paragraph">
                  <wp:posOffset>-490220</wp:posOffset>
                </wp:positionV>
                <wp:extent cx="2615565" cy="2042160"/>
                <wp:effectExtent l="13335" t="13335" r="1270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204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3.7pt;margin-top:-38.6pt;width:205.9pt;height:160.7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3550</wp:posOffset>
                </wp:positionH>
                <wp:positionV relativeFrom="paragraph">
                  <wp:posOffset>-500380</wp:posOffset>
                </wp:positionV>
                <wp:extent cx="7155815" cy="1137920"/>
                <wp:effectExtent l="26670" t="25400" r="2540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5720" cy="11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5pt;margin-top:-39.4pt;width:563.4pt;height:8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1460</wp:posOffset>
                </wp:positionH>
                <wp:positionV relativeFrom="paragraph">
                  <wp:posOffset>-713105</wp:posOffset>
                </wp:positionV>
                <wp:extent cx="1264920" cy="436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36245"/>
                        </a:xfrm>
                        <a:prstGeom prst="rect"/>
                        <a:solidFill>
                          <a:srgbClr val="0D0D0D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</w:rPr>
                              <w:t>ミッショ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0D0D" strokecolor="#000000" strokeweight="2pt" style="position:absolute;rotation:-0;width:99.6pt;height:34.35pt;mso-wrap-distance-left:9.05pt;mso-wrap-distance-right:9.05pt;mso-wrap-distance-top:0pt;mso-wrap-distance-bottom:0pt;margin-top:-56.15pt;mso-position-vertical-relative:text;margin-left:-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</w:rPr>
                        <w:t>ミッ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8815</wp:posOffset>
                </wp:positionH>
                <wp:positionV relativeFrom="paragraph">
                  <wp:posOffset>-702945</wp:posOffset>
                </wp:positionV>
                <wp:extent cx="819150" cy="436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36245"/>
                        </a:xfrm>
                        <a:prstGeom prst="rect"/>
                        <a:solidFill>
                          <a:srgbClr val="0D0D0D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</w:rPr>
                              <w:t>メンバ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0D0D" strokecolor="#000000" strokeweight="2pt" style="position:absolute;rotation:-0;width:64.5pt;height:34.35pt;mso-wrap-distance-left:9.05pt;mso-wrap-distance-right:9.05pt;mso-wrap-distance-top:0pt;mso-wrap-distance-bottom:0pt;margin-top:-55.35pt;mso-position-vertical-relative:text;margin-left:55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</w:rPr>
                        <w:t>メンバ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93185</wp:posOffset>
            </wp:positionH>
            <wp:positionV relativeFrom="paragraph">
              <wp:posOffset>168910</wp:posOffset>
            </wp:positionV>
            <wp:extent cx="716280" cy="1155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17855</wp:posOffset>
            </wp:positionH>
            <wp:positionV relativeFrom="paragraph">
              <wp:posOffset>102870</wp:posOffset>
            </wp:positionV>
            <wp:extent cx="664845" cy="11550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3510</wp:posOffset>
                </wp:positionH>
                <wp:positionV relativeFrom="paragraph">
                  <wp:posOffset>128905</wp:posOffset>
                </wp:positionV>
                <wp:extent cx="1402715" cy="9956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99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3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スター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Ｓｔａｒ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3pt;margin-top:10.15pt;width:110.4pt;height:7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3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スター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Ｓｔａｒ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149225</wp:posOffset>
                </wp:positionV>
                <wp:extent cx="8834120" cy="540385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4040" cy="5403960"/>
                          <a:chOff x="0" y="0"/>
                          <a:chExt cx="8834040" cy="5403960"/>
                        </a:xfrm>
                      </wpg:grpSpPr>
                      <wpg:grpSp>
                        <wpg:cNvGrpSpPr/>
                        <wpg:grpSpPr>
                          <a:xfrm>
                            <a:off x="1452240" y="2400840"/>
                            <a:ext cx="427104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6904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364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716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34040" cy="540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89960" y="3240"/>
                              <a:ext cx="4271040" cy="5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164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904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364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716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834040" cy="540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41480" y="0"/>
                                <a:ext cx="1643400" cy="1599480"/>
                              </a:xfrm>
                            </wpg:grpSpPr>
                            <wps:wsp>
                              <wps:cNvSpPr/>
                              <wps:spPr>
                                <a:xfrm rot="618000">
                                  <a:off x="47880" y="4824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1000">
                                  <a:off x="469800" y="21132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83800">
                                  <a:off x="807480" y="53100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576200">
                                  <a:off x="988920" y="94500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2880" y="1358280"/>
                                <a:ext cx="1599480" cy="1643400"/>
                              </a:xfrm>
                            </wpg:grpSpPr>
                            <wps:wsp>
                              <wps:cNvSpPr/>
                              <wps:spPr>
                                <a:xfrm rot="6018000">
                                  <a:off x="957960" y="5004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311600">
                                  <a:off x="795240" y="47196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683800">
                                  <a:off x="475560" y="80964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76200">
                                  <a:off x="61560" y="99108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95800"/>
                                <a:ext cx="8834040" cy="300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88280" cy="30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3400" cy="300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02200"/>
                                      <a:ext cx="1643400" cy="159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1418000">
                                        <a:off x="1000440" y="96012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2711600">
                                        <a:off x="578160" y="79740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084400">
                                        <a:off x="240840" y="47808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376200">
                                        <a:off x="59760" y="6372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0"/>
                                      <a:ext cx="1599480" cy="164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818000">
                                        <a:off x="46080" y="100260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111600">
                                        <a:off x="209160" y="58032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484400">
                                        <a:off x="528120" y="24300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776200">
                                        <a:off x="942840" y="6192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19560" y="2405520"/>
                                    <a:ext cx="5868720" cy="59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080" y="0"/>
                                      <a:ext cx="53460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812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0200" y="0"/>
                                      <a:ext cx="53460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3624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940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2200" y="0"/>
                                      <a:ext cx="53460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3680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72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99160" y="0"/>
                                      <a:ext cx="53460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3448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34560" y="429840"/>
                                  <a:ext cx="1599480" cy="257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34920"/>
                                    <a:ext cx="1599480" cy="1643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018000">
                                      <a:off x="957960" y="50040"/>
                                      <a:ext cx="595080" cy="5904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311600">
                                      <a:off x="795240" y="471600"/>
                                      <a:ext cx="595080" cy="5904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683800">
                                      <a:off x="475560" y="809280"/>
                                      <a:ext cx="595080" cy="5904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976200">
                                      <a:off x="61560" y="990720"/>
                                      <a:ext cx="595080" cy="5904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1022400" y="-30600"/>
                                    <a:ext cx="534600" cy="59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22760" y="503280"/>
                                    <a:ext cx="533880" cy="59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2pt;width:688.45pt;height:424.7pt" coordorigin="-40,240" coordsize="13769,8494">
                <v:group id="shape_0" style="position:absolute;left:2172;top:4016;width:6726;height:938">
                  <v:rect id="shape_0" fillcolor="white" stroked="t" o:allowincell="f" style="position:absolute;left:2172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2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3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94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534;top:4016;width:840;height: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375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7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57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40;top:240;width:13769;height:8494">
                  <v:group id="shape_0" style="position:absolute;left:2074;top:240;width:6726;height:938">
                    <v:rect id="shape_0" fillcolor="white" stroked="t" o:allowincell="f" style="position:absolute;left:2074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14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55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96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37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77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119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59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40;top:311;width:13769;height:8423">
                    <v:group id="shape_0" style="position:absolute;left:8686;top:311;width:2419;height:2342">
                      <v:shapetype id="_x0000_t119" coordsize="21600,21600" o:spt="119" path="m,l21600,l17280,21600l4320,21600xe">
                        <v:stroke joinstyle="miter"/>
                        <v:formulas>
                          <v:f eqn="prod width 4 5"/>
                          <v:f eqn="prod width 9 10"/>
                        </v:formulas>
                        <v:path gradientshapeok="t" o:connecttype="rect" textboxrect="4320,0,@0,21600"/>
                      </v:shapetype>
                      <v:shape id="shape_0" fillcolor="white" stroked="t" o:allowincell="f" style="position:absolute;left:8687;top:311;width:936;height:929;mso-wrap-style:none;v-text-anchor:middle;rotation:10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51;top:568;width:936;height:929;mso-wrap-style:none;v-text-anchor:middle;rotation:32" type="_x0000_t11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883;top:1072;width:936;height:929;mso-wrap-style:none;v-text-anchor:middle;rotation:55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169;top:1723;width:936;height:929;mso-wrap-style:none;v-text-anchor:middle;rotation:76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773;top:2453;width:2349;height:2411">
                      <v:shape id="shape_0" fillcolor="white" stroked="t" o:allowincell="f" style="position:absolute;left:10185;top:2453;width:936;height:929;mso-wrap-style:none;v-text-anchor:middle;rotation:100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29;top:3118;width:936;height:929;mso-wrap-style:none;v-text-anchor:middle;rotation:122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426;top:3650;width:936;height:929;mso-wrap-style:none;v-text-anchor:middle;rotation:145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773;top:3935;width:936;height:929;mso-wrap-style:none;v-text-anchor:middle;rotation:166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40;top:4105;width:13769;height:4629">
                      <v:group id="shape_0" style="position:absolute;left:-40;top:4105;width:11560;height:4629">
                        <v:group id="shape_0" style="position:absolute;left:-40;top:4105;width:2437;height:4553">
                          <v:group id="shape_0" style="position:absolute;left:-21;top:6316;width:2418;height:2342">
                            <v:shape id="shape_0" fillcolor="white" stroked="t" o:allowincell="f" style="position:absolute;left:1460;top:7728;width:936;height:929;mso-wrap-style:none;v-text-anchor:middle;rotation:190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95;top:7472;width:936;height:929;mso-wrap-style:none;v-text-anchor:middle;rotation:212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64;top:6968;width:936;height:929;mso-wrap-style:none;v-text-anchor:middle;rotation:235" type="_x0000_t11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-21;top:6316;width:936;height:929;mso-wrap-style:none;v-text-anchor:middle;rotation:256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-40;top:4105;width:2349;height:2411">
                            <v:shape id="shape_0" fillcolor="white" stroked="t" o:allowincell="f" style="position:absolute;left:-41;top:5587;width:936;height:929;mso-wrap-style:none;v-text-anchor:middle;rotation:280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16;top:4922;width:936;height:929;mso-wrap-style:none;v-text-anchor:middle;rotation:302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19;top:4391;width:936;height:929;mso-wrap-style:none;v-text-anchor:middle;rotation:325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371;top:4105;width:936;height:929;mso-wrap-style:none;v-text-anchor:middle;rotation:346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278;top:7796;width:9242;height:938">
                          <v:rect id="shape_0" fillcolor="white" stroked="t" o:allowincell="f" style="position:absolute;left:2278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116;top:7796;width:841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960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798;top:7796;width:841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642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482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321;top:7796;width:841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8163;top:7796;width:840;height:9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8997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836;top:7796;width:841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0679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1374;top:4637;width:2355;height:4009">
                        <v:group id="shape_0" style="position:absolute;left:11374;top:6236;width:2349;height:2410">
                          <v:shape id="shape_0" fillcolor="white" stroked="t" o:allowincell="f" style="position:absolute;left:12786;top:6236;width:936;height:929;mso-wrap-style:none;v-text-anchor:middle;rotation:100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2530;top:6900;width:936;height:929;mso-wrap-style:none;v-text-anchor:middle;rotation:122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2027;top:7432;width:936;height:929;mso-wrap-style:none;v-text-anchor:middle;rotation:145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1374;top:7717;width:936;height:929;mso-wrap-style:none;v-text-anchor:middle;rotation:166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rect id="shape_0" fillcolor="white" stroked="t" o:allowincell="f" style="position:absolute;left:12888;top:4638;width:841;height:93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888;top:5478;width:840;height:93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223125</wp:posOffset>
            </wp:positionH>
            <wp:positionV relativeFrom="paragraph">
              <wp:posOffset>37465</wp:posOffset>
            </wp:positionV>
            <wp:extent cx="2117725" cy="17583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7632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63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87870</wp:posOffset>
            </wp:positionH>
            <wp:positionV relativeFrom="paragraph">
              <wp:posOffset>3896995</wp:posOffset>
            </wp:positionV>
            <wp:extent cx="614045" cy="115506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5840</wp:posOffset>
            </wp:positionH>
            <wp:positionV relativeFrom="paragraph">
              <wp:posOffset>3896360</wp:posOffset>
            </wp:positionV>
            <wp:extent cx="884555" cy="115506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41425</wp:posOffset>
            </wp:positionH>
            <wp:positionV relativeFrom="paragraph">
              <wp:posOffset>1489710</wp:posOffset>
            </wp:positionV>
            <wp:extent cx="730885" cy="115506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49140</wp:posOffset>
            </wp:positionH>
            <wp:positionV relativeFrom="paragraph">
              <wp:posOffset>1652905</wp:posOffset>
            </wp:positionV>
            <wp:extent cx="869950" cy="115506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0425</wp:posOffset>
                </wp:positionH>
                <wp:positionV relativeFrom="paragraph">
                  <wp:posOffset>842645</wp:posOffset>
                </wp:positionV>
                <wp:extent cx="2303145" cy="1768475"/>
                <wp:effectExtent l="12700" t="12700" r="1143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1768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3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ゴー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Ｇｏａ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67.75pt;margin-top:66.35pt;width:181.3pt;height:139.2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3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ゴー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Ｇｏａ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916035</wp:posOffset>
            </wp:positionH>
            <wp:positionV relativeFrom="paragraph">
              <wp:posOffset>90805</wp:posOffset>
            </wp:positionV>
            <wp:extent cx="631190" cy="82423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1061085</wp:posOffset>
                </wp:positionV>
                <wp:extent cx="1892300" cy="807720"/>
                <wp:effectExtent l="5080" t="5080" r="656590" b="39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807840"/>
                        </a:xfrm>
                        <a:prstGeom prst="wedgeRoundRectCallout">
                          <a:avLst>
                            <a:gd name="adj1" fmla="val 43356"/>
                            <a:gd name="adj2" fmla="val 5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ここまで来るなんて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なかなかやるじゃな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4.9pt;margin-top:83.55pt;width:148.95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ここまで来るなんて，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なかなかやるじゃな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5420</wp:posOffset>
                </wp:positionH>
                <wp:positionV relativeFrom="paragraph">
                  <wp:posOffset>1040130</wp:posOffset>
                </wp:positionV>
                <wp:extent cx="1892300" cy="807720"/>
                <wp:effectExtent l="5080" t="5080" r="336550" b="393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807840"/>
                        </a:xfrm>
                        <a:prstGeom prst="wedgeRoundRectCallout">
                          <a:avLst>
                            <a:gd name="adj1" fmla="val 43356"/>
                            <a:gd name="adj2" fmla="val 5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力を合わせれ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何とかなるよ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81.9pt;width:148.95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力を合わせれば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何とかなる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8335</wp:posOffset>
                </wp:positionH>
                <wp:positionV relativeFrom="paragraph">
                  <wp:posOffset>3240405</wp:posOffset>
                </wp:positionV>
                <wp:extent cx="2817495" cy="819150"/>
                <wp:effectExtent l="5715" t="5080" r="5080" b="2038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819000"/>
                        </a:xfrm>
                        <a:prstGeom prst="wedgeRoundRectCallout">
                          <a:avLst>
                            <a:gd name="adj1" fmla="val 45537"/>
                            <a:gd name="adj2" fmla="val 73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ま，まさか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このままゴールしてしまうのか！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05pt;margin-top:255.15pt;width:221.8pt;height:6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ま，まさか，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このままゴールしてしまうのか！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5570</wp:posOffset>
                </wp:positionH>
                <wp:positionV relativeFrom="paragraph">
                  <wp:posOffset>3124835</wp:posOffset>
                </wp:positionV>
                <wp:extent cx="2126615" cy="849630"/>
                <wp:effectExtent l="5715" t="5080" r="5080" b="1238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6520" cy="849600"/>
                        </a:xfrm>
                        <a:prstGeom prst="wedgeRoundRectCallout">
                          <a:avLst>
                            <a:gd name="adj1" fmla="val 7564"/>
                            <a:gd name="adj2" fmla="val 637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へへっ，そろそ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疲れてきたんじゃないかい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246.05pt;width:167.4pt;height:66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へへっ，そろそろ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疲れてきたんじゃないかい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0</wp:posOffset>
                </wp:positionH>
                <wp:positionV relativeFrom="paragraph">
                  <wp:posOffset>31750</wp:posOffset>
                </wp:positionV>
                <wp:extent cx="646430" cy="50863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2.5pt;mso-position-vertical-relative:text;margin-left:47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2275205</wp:posOffset>
                </wp:positionV>
                <wp:extent cx="646430" cy="5086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179.15pt;mso-position-vertical-relative:text;margin-left:2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2</w:t>
                      </w: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4156075</wp:posOffset>
                </wp:positionV>
                <wp:extent cx="646430" cy="50863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327.25pt;mso-position-vertical-relative:text;margin-left:1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3</w:t>
                      </w: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3345</wp:posOffset>
                </wp:positionH>
                <wp:positionV relativeFrom="paragraph">
                  <wp:posOffset>4690745</wp:posOffset>
                </wp:positionV>
                <wp:extent cx="646430" cy="50863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369.35pt;mso-position-vertical-relative:text;margin-left:4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4</w:t>
                      </w: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87030</wp:posOffset>
                </wp:positionH>
                <wp:positionV relativeFrom="paragraph">
                  <wp:posOffset>2180590</wp:posOffset>
                </wp:positionV>
                <wp:extent cx="646430" cy="5086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5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0</w:t>
                            </w:r>
                            <w:r>
                              <w:rPr>
                                <w:rFonts w:ascii="Berlin Sans FB Demi" w:hAnsi="Berlin Sans FB Demi" w:cs="Berlin Sans FB Demi"/>
                                <w:sz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171.7pt;mso-position-vertical-relative:text;margin-left:6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5</w:t>
                      </w: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0</w:t>
                      </w:r>
                      <w:r>
                        <w:rPr>
                          <w:rFonts w:ascii="Berlin Sans FB Demi" w:hAnsi="Berlin Sans FB Demi" w:cs="Berlin Sans FB Demi"/>
                          <w:sz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04990</wp:posOffset>
                </wp:positionH>
                <wp:positionV relativeFrom="paragraph">
                  <wp:posOffset>-490220</wp:posOffset>
                </wp:positionV>
                <wp:extent cx="2615565" cy="2042160"/>
                <wp:effectExtent l="13335" t="13335" r="1270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204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3.7pt;margin-top:-38.6pt;width:205.9pt;height:16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3550</wp:posOffset>
                </wp:positionH>
                <wp:positionV relativeFrom="paragraph">
                  <wp:posOffset>-500380</wp:posOffset>
                </wp:positionV>
                <wp:extent cx="7155815" cy="1137920"/>
                <wp:effectExtent l="26670" t="25400" r="2540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5720" cy="11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5pt;margin-top:-39.4pt;width:563.4pt;height:8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1460</wp:posOffset>
                </wp:positionH>
                <wp:positionV relativeFrom="paragraph">
                  <wp:posOffset>-713105</wp:posOffset>
                </wp:positionV>
                <wp:extent cx="1264920" cy="4362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36245"/>
                        </a:xfrm>
                        <a:prstGeom prst="rect"/>
                        <a:solidFill>
                          <a:srgbClr val="0D0D0D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</w:rPr>
                              <w:t>ミッショ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0D0D" strokecolor="#000000" strokeweight="2pt" style="position:absolute;rotation:-0;width:99.6pt;height:34.35pt;mso-wrap-distance-left:9.05pt;mso-wrap-distance-right:9.05pt;mso-wrap-distance-top:0pt;mso-wrap-distance-bottom:0pt;margin-top:-56.15pt;mso-position-vertical-relative:text;margin-left:-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</w:rPr>
                        <w:t>ミッ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28815</wp:posOffset>
                </wp:positionH>
                <wp:positionV relativeFrom="paragraph">
                  <wp:posOffset>-702945</wp:posOffset>
                </wp:positionV>
                <wp:extent cx="819150" cy="43624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36245"/>
                        </a:xfrm>
                        <a:prstGeom prst="rect"/>
                        <a:solidFill>
                          <a:srgbClr val="0D0D0D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</w:rPr>
                              <w:t>メンバ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0D0D" strokecolor="#000000" strokeweight="2pt" style="position:absolute;rotation:-0;width:64.5pt;height:34.35pt;mso-wrap-distance-left:9.05pt;mso-wrap-distance-right:9.05pt;mso-wrap-distance-top:0pt;mso-wrap-distance-bottom:0pt;margin-top:-55.35pt;mso-position-vertical-relative:text;margin-left:55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</w:rPr>
                        <w:t>メンバ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617855</wp:posOffset>
            </wp:positionH>
            <wp:positionV relativeFrom="paragraph">
              <wp:posOffset>102870</wp:posOffset>
            </wp:positionV>
            <wp:extent cx="664845" cy="115506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3510</wp:posOffset>
                </wp:positionH>
                <wp:positionV relativeFrom="paragraph">
                  <wp:posOffset>128905</wp:posOffset>
                </wp:positionV>
                <wp:extent cx="1402715" cy="99568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99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3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スター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Ｓｔａｒ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3pt;margin-top:10.15pt;width:110.4pt;height:7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3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スター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Ｓｔａｒ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025</wp:posOffset>
                </wp:positionH>
                <wp:positionV relativeFrom="paragraph">
                  <wp:posOffset>149225</wp:posOffset>
                </wp:positionV>
                <wp:extent cx="8834120" cy="540385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4040" cy="5403960"/>
                          <a:chOff x="0" y="0"/>
                          <a:chExt cx="8834040" cy="5403960"/>
                        </a:xfrm>
                      </wpg:grpSpPr>
                      <wpg:grpSp>
                        <wpg:cNvGrpSpPr/>
                        <wpg:grpSpPr>
                          <a:xfrm>
                            <a:off x="1452240" y="2400840"/>
                            <a:ext cx="427104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6904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364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7160" y="0"/>
                              <a:ext cx="53388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34040" cy="540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89960" y="3240"/>
                              <a:ext cx="4271040" cy="5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164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904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364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7160" y="0"/>
                                <a:ext cx="53388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834040" cy="540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41480" y="0"/>
                                <a:ext cx="1643400" cy="1599480"/>
                              </a:xfrm>
                            </wpg:grpSpPr>
                            <wps:wsp>
                              <wps:cNvSpPr/>
                              <wps:spPr>
                                <a:xfrm rot="618000">
                                  <a:off x="47880" y="4824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1000">
                                  <a:off x="469800" y="21132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83800">
                                  <a:off x="807480" y="53100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576200">
                                  <a:off x="988920" y="94500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2880" y="1358280"/>
                                <a:ext cx="1599480" cy="1643400"/>
                              </a:xfrm>
                            </wpg:grpSpPr>
                            <wps:wsp>
                              <wps:cNvSpPr/>
                              <wps:spPr>
                                <a:xfrm rot="6018000">
                                  <a:off x="957960" y="5004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311600">
                                  <a:off x="795240" y="47196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683800">
                                  <a:off x="475560" y="80964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76200">
                                  <a:off x="61560" y="991080"/>
                                  <a:ext cx="595080" cy="5904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95800"/>
                                <a:ext cx="8834040" cy="300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88280" cy="30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3400" cy="300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02200"/>
                                      <a:ext cx="1643400" cy="159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1418000">
                                        <a:off x="1000440" y="96012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2711600">
                                        <a:off x="578160" y="79740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084400">
                                        <a:off x="240840" y="47808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376200">
                                        <a:off x="59760" y="6372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0"/>
                                      <a:ext cx="1599480" cy="164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818000">
                                        <a:off x="46080" y="100260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111600">
                                        <a:off x="209160" y="58032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484400">
                                        <a:off x="528120" y="24300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776200">
                                        <a:off x="942840" y="61920"/>
                                        <a:ext cx="595080" cy="590400"/>
                                      </a:xfrm>
                                      <a:prstGeom prst="flowChartManualOpera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19560" y="2405520"/>
                                    <a:ext cx="5868720" cy="59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080" y="0"/>
                                      <a:ext cx="53460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812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0200" y="0"/>
                                      <a:ext cx="53460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3624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940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2200" y="0"/>
                                      <a:ext cx="53460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3680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72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99160" y="0"/>
                                      <a:ext cx="53460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34480" y="0"/>
                                      <a:ext cx="533880" cy="59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34560" y="429840"/>
                                  <a:ext cx="1599480" cy="257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34920"/>
                                    <a:ext cx="1599480" cy="1643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018000">
                                      <a:off x="957960" y="50040"/>
                                      <a:ext cx="595080" cy="5904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311600">
                                      <a:off x="795240" y="471600"/>
                                      <a:ext cx="595080" cy="5904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683800">
                                      <a:off x="475560" y="809280"/>
                                      <a:ext cx="595080" cy="5904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976200">
                                      <a:off x="61560" y="990720"/>
                                      <a:ext cx="595080" cy="5904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1022400" y="-30600"/>
                                    <a:ext cx="534600" cy="59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22760" y="503280"/>
                                    <a:ext cx="533880" cy="59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2pt;width:688.45pt;height:424.7pt" coordorigin="-40,240" coordsize="13769,8494">
                <v:group id="shape_0" style="position:absolute;left:2172;top:4016;width:6726;height:938">
                  <v:rect id="shape_0" fillcolor="white" stroked="t" o:allowincell="f" style="position:absolute;left:2172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2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3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94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534;top:4016;width:840;height:9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375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7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57;top:4016;width:840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40;top:240;width:13769;height:8494">
                  <v:group id="shape_0" style="position:absolute;left:2074;top:240;width:6726;height:938">
                    <v:rect id="shape_0" fillcolor="white" stroked="t" o:allowincell="f" style="position:absolute;left:2074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14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55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96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37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77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119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59;top:240;width:840;height:9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40;top:311;width:13769;height:8423">
                    <v:group id="shape_0" style="position:absolute;left:8686;top:311;width:2419;height:2342">
                      <v:shape id="shape_0" fillcolor="white" stroked="t" o:allowincell="f" style="position:absolute;left:8687;top:311;width:936;height:929;mso-wrap-style:none;v-text-anchor:middle;rotation:10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51;top:568;width:936;height:929;mso-wrap-style:none;v-text-anchor:middle;rotation:32" type="_x0000_t11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883;top:1072;width:936;height:929;mso-wrap-style:none;v-text-anchor:middle;rotation:55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169;top:1723;width:936;height:929;mso-wrap-style:none;v-text-anchor:middle;rotation:76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773;top:2453;width:2349;height:2411">
                      <v:shape id="shape_0" fillcolor="white" stroked="t" o:allowincell="f" style="position:absolute;left:10185;top:2453;width:936;height:929;mso-wrap-style:none;v-text-anchor:middle;rotation:100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29;top:3118;width:936;height:929;mso-wrap-style:none;v-text-anchor:middle;rotation:122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426;top:3650;width:936;height:929;mso-wrap-style:none;v-text-anchor:middle;rotation:145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773;top:3935;width:936;height:929;mso-wrap-style:none;v-text-anchor:middle;rotation:166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40;top:4105;width:13769;height:4629">
                      <v:group id="shape_0" style="position:absolute;left:-40;top:4105;width:11560;height:4629">
                        <v:group id="shape_0" style="position:absolute;left:-40;top:4105;width:2437;height:4553">
                          <v:group id="shape_0" style="position:absolute;left:-21;top:6316;width:2418;height:2342">
                            <v:shape id="shape_0" fillcolor="white" stroked="t" o:allowincell="f" style="position:absolute;left:1460;top:7728;width:936;height:929;mso-wrap-style:none;v-text-anchor:middle;rotation:190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95;top:7472;width:936;height:929;mso-wrap-style:none;v-text-anchor:middle;rotation:212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64;top:6968;width:936;height:929;mso-wrap-style:none;v-text-anchor:middle;rotation:235" type="_x0000_t11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-21;top:6316;width:936;height:929;mso-wrap-style:none;v-text-anchor:middle;rotation:256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-40;top:4105;width:2349;height:2411">
                            <v:shape id="shape_0" fillcolor="white" stroked="t" o:allowincell="f" style="position:absolute;left:-41;top:5587;width:936;height:929;mso-wrap-style:none;v-text-anchor:middle;rotation:280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16;top:4922;width:936;height:929;mso-wrap-style:none;v-text-anchor:middle;rotation:302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19;top:4391;width:936;height:929;mso-wrap-style:none;v-text-anchor:middle;rotation:325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371;top:4105;width:936;height:929;mso-wrap-style:none;v-text-anchor:middle;rotation:346" type="_x0000_t11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278;top:7796;width:9242;height:938">
                          <v:rect id="shape_0" fillcolor="white" stroked="t" o:allowincell="f" style="position:absolute;left:2278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116;top:7796;width:841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960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798;top:7796;width:841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642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482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321;top:7796;width:841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8163;top:7796;width:840;height:9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8997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836;top:7796;width:841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0679;top:7796;width:840;height:9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1374;top:4637;width:2355;height:4009">
                        <v:group id="shape_0" style="position:absolute;left:11374;top:6236;width:2349;height:2410">
                          <v:shape id="shape_0" fillcolor="white" stroked="t" o:allowincell="f" style="position:absolute;left:12786;top:6236;width:936;height:929;mso-wrap-style:none;v-text-anchor:middle;rotation:100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2530;top:6900;width:936;height:929;mso-wrap-style:none;v-text-anchor:middle;rotation:122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2027;top:7432;width:936;height:929;mso-wrap-style:none;v-text-anchor:middle;rotation:145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1374;top:7717;width:936;height:929;mso-wrap-style:none;v-text-anchor:middle;rotation:166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rect id="shape_0" fillcolor="white" stroked="t" o:allowincell="f" style="position:absolute;left:12888;top:4638;width:841;height:93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888;top:5478;width:840;height:93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23125</wp:posOffset>
            </wp:positionH>
            <wp:positionV relativeFrom="paragraph">
              <wp:posOffset>37465</wp:posOffset>
            </wp:positionV>
            <wp:extent cx="2117725" cy="175831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1705</wp:posOffset>
                </wp:positionH>
                <wp:positionV relativeFrom="paragraph">
                  <wp:posOffset>196215</wp:posOffset>
                </wp:positionV>
                <wp:extent cx="359410" cy="50863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color w:val="7F7F7F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color w:val="7F7F7F"/>
                                <w:sz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40.05pt;mso-wrap-distance-left:9.05pt;mso-wrap-distance-right:9.05pt;mso-wrap-distance-top:0pt;mso-wrap-distance-bottom:0pt;margin-top:15.45pt;mso-position-vertical-relative:text;margin-left:27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color w:val="7F7F7F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color w:val="7F7F7F"/>
                          <w:sz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63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00</wp:posOffset>
                </wp:positionH>
                <wp:positionV relativeFrom="paragraph">
                  <wp:posOffset>6985</wp:posOffset>
                </wp:positionV>
                <wp:extent cx="359410" cy="50863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color w:val="7F7F7F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color w:val="7F7F7F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40.05pt;mso-wrap-distance-left:9.05pt;mso-wrap-distance-right:9.05pt;mso-wrap-distance-top:0pt;mso-wrap-distance-bottom:0pt;margin-top:0.55pt;mso-position-vertical-relative:text;margin-left:1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color w:val="7F7F7F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color w:val="7F7F7F"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7540</wp:posOffset>
                </wp:positionH>
                <wp:positionV relativeFrom="paragraph">
                  <wp:posOffset>7620</wp:posOffset>
                </wp:positionV>
                <wp:extent cx="359410" cy="50863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color w:val="7F7F7F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color w:val="7F7F7F"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40.05pt;mso-wrap-distance-left:9.05pt;mso-wrap-distance-right:9.05pt;mso-wrap-distance-top:0pt;mso-wrap-distance-bottom:0pt;margin-top:0.6pt;mso-position-vertical-relative:text;margin-left:1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color w:val="7F7F7F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color w:val="7F7F7F"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0305</wp:posOffset>
                </wp:positionH>
                <wp:positionV relativeFrom="paragraph">
                  <wp:posOffset>6985</wp:posOffset>
                </wp:positionV>
                <wp:extent cx="359410" cy="50863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color w:val="7F7F7F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color w:val="7F7F7F"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40.05pt;mso-wrap-distance-left:9.05pt;mso-wrap-distance-right:9.05pt;mso-wrap-distance-top:0pt;mso-wrap-distance-bottom:0pt;margin-top:0.55pt;mso-position-vertical-relative:text;margin-left:19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color w:val="7F7F7F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color w:val="7F7F7F"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1005</wp:posOffset>
                </wp:positionH>
                <wp:positionV relativeFrom="paragraph">
                  <wp:posOffset>7620</wp:posOffset>
                </wp:positionV>
                <wp:extent cx="359410" cy="50863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color w:val="7F7F7F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color w:val="7F7F7F"/>
                                <w:sz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40.05pt;mso-wrap-distance-left:9.05pt;mso-wrap-distance-right:9.05pt;mso-wrap-distance-top:0pt;mso-wrap-distance-bottom:0pt;margin-top:0.6pt;mso-position-vertical-relative:text;margin-left:2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color w:val="7F7F7F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color w:val="7F7F7F"/>
                          <w:sz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1705</wp:posOffset>
                </wp:positionH>
                <wp:positionV relativeFrom="paragraph">
                  <wp:posOffset>7620</wp:posOffset>
                </wp:positionV>
                <wp:extent cx="359410" cy="50863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color w:val="7F7F7F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color w:val="7F7F7F"/>
                                <w:sz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40.05pt;mso-wrap-distance-left:9.05pt;mso-wrap-distance-right:9.05pt;mso-wrap-distance-top:0pt;mso-wrap-distance-bottom:0pt;margin-top:0.6pt;mso-position-vertical-relative:text;margin-left:27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color w:val="7F7F7F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color w:val="7F7F7F"/>
                          <w:sz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63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087870</wp:posOffset>
            </wp:positionH>
            <wp:positionV relativeFrom="paragraph">
              <wp:posOffset>3896995</wp:posOffset>
            </wp:positionV>
            <wp:extent cx="614045" cy="115506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10425</wp:posOffset>
                </wp:positionH>
                <wp:positionV relativeFrom="paragraph">
                  <wp:posOffset>842645</wp:posOffset>
                </wp:positionV>
                <wp:extent cx="2303145" cy="1768475"/>
                <wp:effectExtent l="12700" t="12700" r="1143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1768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3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ゴー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Ｇｏａ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75pt;margin-top:66.35pt;width:181.3pt;height:139.2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3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ゴー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Ｇｏａ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916035</wp:posOffset>
            </wp:positionH>
            <wp:positionV relativeFrom="paragraph">
              <wp:posOffset>90805</wp:posOffset>
            </wp:positionV>
            <wp:extent cx="631190" cy="82423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0750</wp:posOffset>
                </wp:positionH>
                <wp:positionV relativeFrom="paragraph">
                  <wp:posOffset>31750</wp:posOffset>
                </wp:positionV>
                <wp:extent cx="646430" cy="50863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2.5pt;mso-position-vertical-relative:text;margin-left:47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6630</wp:posOffset>
                </wp:positionH>
                <wp:positionV relativeFrom="paragraph">
                  <wp:posOffset>2275205</wp:posOffset>
                </wp:positionV>
                <wp:extent cx="646430" cy="50863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179.15pt;mso-position-vertical-relative:text;margin-left:2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80</wp:posOffset>
                </wp:positionH>
                <wp:positionV relativeFrom="paragraph">
                  <wp:posOffset>4156075</wp:posOffset>
                </wp:positionV>
                <wp:extent cx="646430" cy="50863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327.25pt;mso-position-vertical-relative:text;margin-left:1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73345</wp:posOffset>
                </wp:positionH>
                <wp:positionV relativeFrom="paragraph">
                  <wp:posOffset>4690745</wp:posOffset>
                </wp:positionV>
                <wp:extent cx="646430" cy="50863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369.35pt;mso-position-vertical-relative:text;margin-left:4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87030</wp:posOffset>
                </wp:positionH>
                <wp:positionV relativeFrom="paragraph">
                  <wp:posOffset>2180590</wp:posOffset>
                </wp:positionV>
                <wp:extent cx="646430" cy="50863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15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32"/>
                              </w:rPr>
                              <w:t>0</w:t>
                            </w:r>
                            <w:r>
                              <w:rPr>
                                <w:rFonts w:ascii="Berlin Sans FB Demi" w:hAnsi="Berlin Sans FB Demi" w:cs="Berlin Sans FB Demi"/>
                                <w:sz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0.05pt;mso-wrap-distance-left:9.05pt;mso-wrap-distance-right:9.05pt;mso-wrap-distance-top:0pt;mso-wrap-distance-bottom:0pt;margin-top:171.7pt;mso-position-vertical-relative:text;margin-left:6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15</w:t>
                      </w:r>
                      <w:r>
                        <w:rPr>
                          <w:rFonts w:cs="Berlin Sans FB Demi" w:ascii="Berlin Sans FB Demi" w:hAnsi="Berlin Sans FB Demi"/>
                          <w:sz w:val="32"/>
                        </w:rPr>
                        <w:t>0</w:t>
                      </w:r>
                      <w:r>
                        <w:rPr>
                          <w:rFonts w:ascii="Berlin Sans FB Demi" w:hAnsi="Berlin Sans FB Demi" w:cs="Berlin Sans FB Demi"/>
                          <w:sz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9710</wp:posOffset>
                </wp:positionH>
                <wp:positionV relativeFrom="paragraph">
                  <wp:posOffset>154940</wp:posOffset>
                </wp:positionV>
                <wp:extent cx="2051685" cy="807720"/>
                <wp:effectExtent l="5715" t="2844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807840"/>
                        </a:xfrm>
                        <a:prstGeom prst="wedgeRoundRectCallout">
                          <a:avLst>
                            <a:gd name="adj1" fmla="val -38518"/>
                            <a:gd name="adj2" fmla="val -84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今回は</w:t>
                            </w:r>
                            <w:r>
                              <w:rPr>
                                <w:kern w:val="2"/>
                                <w:szCs w:val="22"/>
                                <w:sz w:val="25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回で</w:t>
                            </w:r>
                            <w:r>
                              <w:rPr>
                                <w:kern w:val="2"/>
                                <w:szCs w:val="22"/>
                                <w:sz w:val="25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１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マス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そう簡単にはいかない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7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いかない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いかないぜ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3pt;margin-top:12.2pt;width:161.5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-7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今回は</w:t>
                      </w:r>
                      <w:r>
                        <w:rPr>
                          <w:kern w:val="2"/>
                          <w:szCs w:val="22"/>
                          <w:sz w:val="25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3</w:t>
                      </w:r>
                      <w:r>
                        <w:rPr>
                          <w:kern w:val="2"/>
                          <w:szCs w:val="22"/>
                          <w:sz w:val="21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回で</w:t>
                      </w:r>
                      <w:r>
                        <w:rPr>
                          <w:kern w:val="2"/>
                          <w:szCs w:val="22"/>
                          <w:sz w:val="25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１</w:t>
                      </w:r>
                      <w:r>
                        <w:rPr>
                          <w:kern w:val="2"/>
                          <w:szCs w:val="22"/>
                          <w:sz w:val="21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マスだ。</w:t>
                      </w:r>
                    </w:p>
                    <w:p>
                      <w:pPr>
                        <w:overflowPunct w:val="false"/>
                        <w:bidi w:val="0"/>
                        <w:ind w:right="-7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そう簡単にはいかないぞ。</w:t>
                      </w:r>
                    </w:p>
                    <w:p>
                      <w:pPr>
                        <w:overflowPunct w:val="false"/>
                        <w:bidi w:val="0"/>
                        <w:ind w:right="277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いかないぜ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いかない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2430</wp:posOffset>
                </wp:positionH>
                <wp:positionV relativeFrom="paragraph">
                  <wp:posOffset>112395</wp:posOffset>
                </wp:positionV>
                <wp:extent cx="1892300" cy="807720"/>
                <wp:effectExtent l="5080" t="5080" r="5715" b="2114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807840"/>
                        </a:xfrm>
                        <a:prstGeom prst="wedgeRoundRectCallout">
                          <a:avLst>
                            <a:gd name="adj1" fmla="val 9092"/>
                            <a:gd name="adj2" fmla="val 75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みんな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力を合わせないとね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9pt;margin-top:8.85pt;width:148.95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みんな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力を合わせないとね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9155</wp:posOffset>
                </wp:positionH>
                <wp:positionV relativeFrom="paragraph">
                  <wp:posOffset>112395</wp:posOffset>
                </wp:positionV>
                <wp:extent cx="1892300" cy="807720"/>
                <wp:effectExtent l="5080" t="5080" r="5715" b="1250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807840"/>
                        </a:xfrm>
                        <a:prstGeom prst="wedgeRoundRectCallout">
                          <a:avLst>
                            <a:gd name="adj1" fmla="val -33018"/>
                            <a:gd name="adj2" fmla="val 64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しかも</w:t>
                            </w:r>
                            <w:r>
                              <w:rPr>
                                <w:kern w:val="2"/>
                                <w:szCs w:val="22"/>
                                <w:sz w:val="25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３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日間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チャレンジなんですって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65pt;margin-top:8.85pt;width:148.95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しかも</w:t>
                      </w:r>
                      <w:r>
                        <w:rPr>
                          <w:kern w:val="2"/>
                          <w:szCs w:val="22"/>
                          <w:sz w:val="25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３</w:t>
                      </w:r>
                      <w:r>
                        <w:rPr>
                          <w:kern w:val="2"/>
                          <w:szCs w:val="22"/>
                          <w:sz w:val="21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日間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チャレンジなんですっ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169545</wp:posOffset>
            </wp:positionV>
            <wp:extent cx="730885" cy="115506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98365</wp:posOffset>
            </wp:positionH>
            <wp:positionV relativeFrom="paragraph">
              <wp:posOffset>122555</wp:posOffset>
            </wp:positionV>
            <wp:extent cx="869950" cy="1155065"/>
            <wp:effectExtent l="0" t="0" r="0" b="0"/>
            <wp:wrapNone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4210</wp:posOffset>
                </wp:positionH>
                <wp:positionV relativeFrom="paragraph">
                  <wp:posOffset>96520</wp:posOffset>
                </wp:positionV>
                <wp:extent cx="2126615" cy="849630"/>
                <wp:effectExtent l="5715" t="5080" r="5080" b="1435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6520" cy="849600"/>
                        </a:xfrm>
                        <a:prstGeom prst="wedgeRoundRectCallout">
                          <a:avLst>
                            <a:gd name="adj1" fmla="val -27967"/>
                            <a:gd name="adj2" fmla="val 66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これはさすが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難しいんじゃないの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7.6pt;width:167.4pt;height:66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これはさすが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難しいんじゃないの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4665</wp:posOffset>
                </wp:positionH>
                <wp:positionV relativeFrom="paragraph">
                  <wp:posOffset>29210</wp:posOffset>
                </wp:positionV>
                <wp:extent cx="1701165" cy="447040"/>
                <wp:effectExtent l="5715" t="5080" r="5080" b="2038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447120"/>
                        </a:xfrm>
                        <a:prstGeom prst="wedgeRoundRectCallout">
                          <a:avLst>
                            <a:gd name="adj1" fmla="val 42611"/>
                            <a:gd name="adj2" fmla="val 93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ラストスパートだ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95pt;margin-top:2.3pt;width:133.9pt;height:3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ラストスパートだ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74665</wp:posOffset>
                </wp:positionH>
                <wp:positionV relativeFrom="paragraph">
                  <wp:posOffset>29845</wp:posOffset>
                </wp:positionV>
                <wp:extent cx="1701165" cy="447040"/>
                <wp:effectExtent l="5715" t="5080" r="5080" b="1612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447120"/>
                        </a:xfrm>
                        <a:prstGeom prst="wedgeRoundRectCallout">
                          <a:avLst>
                            <a:gd name="adj1" fmla="val -44884"/>
                            <a:gd name="adj2" fmla="val 83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5pt;margin-top:2.35pt;width:133.9pt;height:35.1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98520</wp:posOffset>
            </wp:positionH>
            <wp:positionV relativeFrom="paragraph">
              <wp:posOffset>177800</wp:posOffset>
            </wp:positionV>
            <wp:extent cx="884555" cy="1155065"/>
            <wp:effectExtent l="0" t="0" r="0" b="0"/>
            <wp:wrapNone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84445</wp:posOffset>
            </wp:positionH>
            <wp:positionV relativeFrom="paragraph">
              <wp:posOffset>82550</wp:posOffset>
            </wp:positionV>
            <wp:extent cx="716280" cy="1155065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7" w:footer="0" w:bottom="1077"/>
      <w:pgNumType w:fmt="decimal"/>
      <w:formProt w:val="false"/>
      <w:titlePg/>
      <w:textDirection w:val="lrTb"/>
      <w:docGrid w:type="linesAndChars" w:linePitch="29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38:00Z</dcterms:created>
  <dc:creator>京都市教育委員会</dc:creator>
  <dc:description/>
  <dc:language>en-US</dc:language>
  <cp:lastModifiedBy>京都市教育委員会</cp:lastModifiedBy>
  <cp:lastPrinted>2018-10-31T10:23:00Z</cp:lastPrinted>
  <dcterms:modified xsi:type="dcterms:W3CDTF">2018-12-17T07:42:00Z</dcterms:modified>
  <cp:revision>3</cp:revision>
  <dc:subject/>
  <dc:title/>
</cp:coreProperties>
</file>